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Problems</w:t>
      </w:r>
    </w:p>
    <w:p>
      <w:pPr>
        <w:pStyle w:val="Normal"/>
        <w:jc w:val="center"/>
        <w:rPr/>
      </w:pPr>
      <w:r>
        <w:rPr/>
        <w:t>“</w:t>
      </w:r>
      <w:r>
        <w:rPr/>
        <w:t>Persepolis” Worksheet</w:t>
      </w:r>
    </w:p>
    <w:p>
      <w:pPr>
        <w:pStyle w:val="Normal"/>
        <w:jc w:val="center"/>
        <w:rPr/>
      </w:pPr>
      <w:r>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How does Marji’s grandmother initially respond to questions about the past? She avoids the ques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are the strengths and limitations of using the graphic cartoon to tell the story? Gives you a visual explanation. Also maybe it leaves you to assume th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How did the Shah’s rule compare to Reza’s?  The Shah ruled “ten times wo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How is the image of the Shah on the bottom of page 27 both symbolic and ironic? It symbolizes his strength. It is ironic because we know he is really powerl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o was Cyrus the Great? Why was he so important? Ancient ruler whom founded Persia, the largest Empire of that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did Marji’s father do every day that makes her mother so nervous? He goes to take photos of the demonstrations every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y is this activity strictly forbidden? The Shah doesn’t want photos of him treating the demonstrators horribly to get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Ironically, what happens when a second dead man is carried out on a stretcher during a demonstration? You can assume that he was a protester killed by the Shah’s army but he wasn’t he just died of canc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happens next that surprises Marji and amuses her family? The widow of the second dead man and the protestors act as if he was a hero and marty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do the widow’s actions show about the Persian people? The Persian people are looking for any reason to overthrow the Sha</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8:00:00Z</dcterms:created>
  <dc:creator>Michael Farrell</dc:creator>
  <dc:description/>
  <cp:keywords/>
  <dc:language>en-US</dc:language>
  <cp:lastModifiedBy>admin</cp:lastModifiedBy>
  <dcterms:modified xsi:type="dcterms:W3CDTF">2011-03-07T20:03:00Z</dcterms:modified>
  <cp:revision>10</cp:revision>
  <dc:subject/>
  <dc:title/>
</cp:coreProperties>
</file>